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Technická zpráva</w:t>
      </w:r>
    </w:p>
    <w:p>
      <w:pPr>
        <w:pStyle w:val="Heading2"/>
        <w:pBdr>
          <w:bottom w:val="single" w:sz="4" w:space="1" w:color="000000"/>
        </w:pBdr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DOSTAVBA SPORTOVNĚ REKREAČNÍHO AREÁLU PETYNKA, PRAHA 6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>
          <w:sz w:val="32"/>
          <w:szCs w:val="32"/>
        </w:rPr>
        <w:t xml:space="preserve">Obsah  </w:t>
        <w:tab/>
        <w:t xml:space="preserve">       : D 1.4.b – Zařízení pro vytápění stave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bjednatel</w:t>
        <w:tab/>
        <w:t xml:space="preserve">        :</w:t>
        <w:tab/>
      </w:r>
      <w:r>
        <w:rPr>
          <w:b w:val="false"/>
        </w:rPr>
        <w:t>SNEO a.s., Nad Alejí 1876/2,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               </w:t>
      </w:r>
      <w:r>
        <w:rPr>
          <w:b w:val="false"/>
        </w:rPr>
        <w:t>162 00 Praha 6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 xml:space="preserve">Místo stavby       </w:t>
      </w:r>
      <w:r>
        <w:rPr>
          <w:b w:val="false"/>
        </w:rPr>
        <w:t>:     Praha 6</w:t>
        <w:tab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Stupeň projektu :</w:t>
        <w:tab/>
      </w:r>
      <w:r>
        <w:rPr>
          <w:b w:val="false"/>
        </w:rPr>
        <w:t xml:space="preserve">DPS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íslo zakázky     :</w:t>
        <w:tab/>
      </w:r>
      <w:r>
        <w:rPr>
          <w:b w:val="false"/>
        </w:rPr>
        <w:t>2025_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Vypracoval</w:t>
        <w:tab/>
        <w:t xml:space="preserve">      :</w:t>
        <w:tab/>
      </w:r>
      <w:r>
        <w:rPr>
          <w:b w:val="false"/>
        </w:rPr>
        <w:t>Miloslav Zeman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/>
        <w:t>Datum</w:t>
        <w:tab/>
        <w:t xml:space="preserve">                   :   </w:t>
      </w:r>
      <w:r>
        <w:rPr>
          <w:b w:val="false"/>
        </w:rPr>
        <w:t>únor  20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/>
      </w:pPr>
      <w:r>
        <w:rPr/>
        <w:t>Seznam příloh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1. Technická zpráva                                                                       D.1.4.b.-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. 1. nadzemní podlaží – technologické provozy + vstup sport.    D.1.4.b.-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3. 2. nadzemní podlaží – bazénové haly + zázemí sportovců        D.1.4.b.-03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4. 2,5. nadzemní podlaží – prostory sportovního klubu                D.1.4.b.-04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5. 3. nadzemní podlaží – sauna + technické prostory                    D.1.4.b.-05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6. Schéma rozvodu potrubí                                                            D.1.4.b.-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</w:t>
      </w:r>
      <w:r>
        <w:rPr>
          <w:b/>
          <w:sz w:val="24"/>
          <w:u w:val="single"/>
        </w:rPr>
        <w:t xml:space="preserve">Výchozí podkla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1)  Stavební výkresy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2)  ČSN 06 02 10 - Tepelné ztráty bud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3)  ČSN 73 05 40 - Tepelně technické vlastn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4)  ČSN 06 03 10 – Ústřední vytápění – projektování a montáž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      5)  Projektové podklady firmy IVAR.C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b/>
          <w:sz w:val="24"/>
          <w:u w:val="single"/>
        </w:rPr>
        <w:t>Technická zpráva – D.1.4.B.1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0 Úvod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Projekt řeší vytápění dostavby areálu Petynka v Praze. Objekt je podle ČSN 06 0210  v místě  s venkovní  oblastní teplotou -12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 krajina normální, budova osaměle stojící, poloha nechráněná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0 Potřeba tepla</w:t>
      </w:r>
      <w:r>
        <w:rPr>
          <w:sz w:val="24"/>
        </w:rPr>
        <w:t xml:space="preserve"> – vlastnosti stavebních konstrukcí jsou převzaty ze stavební části projektu a Energetického auditu s tím, že odpovídají ČSN 73 0540. Pro výpočet tepelných ztrát byly předány následující hodnoty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vnější stěna RB                                                                                       u = 0,137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vnější stěna VZT                                                                                     u = 0,237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vnější stěna UNI                                                                                     u = 0,209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vnější stěna pod T                                                                                   u = 0,345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vnější stěna INT                                                                                      u = 0,463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) příčka 150 mm                                                                                         u = 1,900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) příčka 300 mm                                                                                        u = 1,400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) podlaha VZT                                               </w:t>
      </w:r>
      <w:r>
        <w:rPr>
          <w:position w:val="6"/>
          <w:sz w:val="24"/>
        </w:rPr>
        <w:t xml:space="preserve">                                            </w:t>
      </w:r>
      <w:r>
        <w:rPr>
          <w:sz w:val="24"/>
        </w:rPr>
        <w:t>u = 0,303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) podlaha Sauny                                                             </w:t>
      </w:r>
      <w:r>
        <w:rPr>
          <w:position w:val="6"/>
          <w:sz w:val="24"/>
        </w:rPr>
        <w:t xml:space="preserve">                            </w:t>
      </w:r>
      <w:r>
        <w:rPr>
          <w:sz w:val="24"/>
        </w:rPr>
        <w:t>u = 0,279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) podlaha RB                                                                             </w:t>
      </w:r>
      <w:r>
        <w:rPr>
          <w:position w:val="6"/>
          <w:sz w:val="24"/>
        </w:rPr>
        <w:t xml:space="preserve">                </w:t>
      </w:r>
      <w:r>
        <w:rPr>
          <w:sz w:val="24"/>
        </w:rPr>
        <w:t>u = 0,279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) podlaha 1.PP                                                       </w:t>
      </w:r>
      <w:r>
        <w:rPr>
          <w:position w:val="6"/>
          <w:sz w:val="24"/>
        </w:rPr>
        <w:t xml:space="preserve">                                   </w:t>
      </w:r>
      <w:r>
        <w:rPr>
          <w:sz w:val="24"/>
        </w:rPr>
        <w:t>u = 0,836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/>
      </w:pPr>
      <w:r>
        <w:rPr>
          <w:sz w:val="24"/>
        </w:rPr>
        <w:t>l) střecha RB                                                                                               u = 0,107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/>
      </w:pPr>
      <w:r>
        <w:rPr>
          <w:sz w:val="24"/>
        </w:rPr>
        <w:t>m) střecha Sauna                                                                                        u = 0,140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/>
      </w:pPr>
      <w:r>
        <w:rPr>
          <w:sz w:val="24"/>
        </w:rPr>
        <w:t>n) střecha VZT                                                                                           u = 0,177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/>
      </w:pPr>
      <w:r>
        <w:rPr>
          <w:sz w:val="24"/>
        </w:rPr>
        <w:t>o) střecha UNI                                                                                            u = 0,156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) prosklené otvory – dveře max.                                                                u = 1,500 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/>
      </w:pPr>
      <w:r>
        <w:rPr>
          <w:sz w:val="24"/>
        </w:rPr>
        <w:t>r) prosklené otvory – okna max.                                                                  u = 1,100 W m</w:t>
      </w:r>
      <w:r>
        <w:rPr>
          <w:sz w:val="24"/>
          <w:vertAlign w:val="superscript"/>
        </w:rPr>
        <w:t>-2</w:t>
      </w:r>
      <w:r>
        <w:rPr>
          <w:position w:val="6"/>
          <w:sz w:val="24"/>
        </w:rPr>
        <w:t xml:space="preserve"> 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4"/>
        </w:rPr>
        <w:t>2.1 hodinová</w:t>
      </w:r>
      <w:r>
        <w:rPr>
          <w:sz w:val="24"/>
        </w:rPr>
        <w:t xml:space="preserve">  -  je převzata z výpočtu tepelných ztrát a z projektu Vzduchotechniky. </w:t>
      </w:r>
    </w:p>
    <w:p>
      <w:pPr>
        <w:pStyle w:val="Normal"/>
        <w:jc w:val="both"/>
        <w:rPr/>
      </w:pPr>
      <w:r>
        <w:rPr>
          <w:sz w:val="24"/>
        </w:rPr>
        <w:t>vytápění – tepelná ztráta                                                                                          164,197 k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tápění – výkon podlahového topení                                                                 92,741 k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zduchotechnika                                                                                                488        kW</w:t>
      </w:r>
    </w:p>
    <w:p>
      <w:pPr>
        <w:pStyle w:val="Heading8"/>
        <w:rPr/>
      </w:pPr>
      <w:r>
        <w:rPr/>
        <w:t>Celkem                                                                                                                    580,741 k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 roční potřeba tepla</w:t>
      </w:r>
    </w:p>
    <w:p>
      <w:pPr>
        <w:pStyle w:val="Normal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is</w:t>
      </w:r>
      <w:r>
        <w:rPr>
          <w:sz w:val="24"/>
        </w:rPr>
        <w:t xml:space="preserve"> – střední vnitřní teplota vzduchu budovy                                                            =      28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es</w:t>
      </w:r>
      <w:r>
        <w:rPr>
          <w:sz w:val="24"/>
        </w:rPr>
        <w:t xml:space="preserve"> – střední teplota venkovního vzduchu v topném období                                     =    3,7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– nejnižší venkovní teplota v oblasti                                                                     =    -12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jc w:val="both"/>
        <w:rPr/>
      </w:pPr>
      <w:r>
        <w:rPr>
          <w:sz w:val="24"/>
        </w:rPr>
        <w:t>d – počet dnů v topném období                                                                                =  221 dní</w:t>
      </w:r>
    </w:p>
    <w:p>
      <w:pPr>
        <w:pStyle w:val="Normal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počet hodin provozu vytápění                                                                                24 hod</w:t>
      </w:r>
    </w:p>
    <w:p>
      <w:pPr>
        <w:pStyle w:val="Normal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počet hodin provozu vzduchotechniky                                                                   16 h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</w:rPr>
        <w:t xml:space="preserve">                                     </w:t>
      </w:r>
      <w:r>
        <w:rPr>
          <w:sz w:val="24"/>
        </w:rPr>
        <w:t>=     753  GJ rok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D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</w:rPr>
        <w:t xml:space="preserve">                                              </w:t>
      </w:r>
      <w:r>
        <w:rPr>
          <w:sz w:val="24"/>
        </w:rPr>
        <w:t>=  3.076  GJ rok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</w:r>
    </w:p>
    <w:p>
      <w:pPr>
        <w:pStyle w:val="Heading8"/>
        <w:rPr/>
      </w:pPr>
      <w:r>
        <w:rPr/>
        <w:t>Celkem                                                                                                            3.829 GJ rok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3.0 Zdroj tepla (dle ČSN 06 0310) </w:t>
      </w:r>
      <w:r>
        <w:rPr>
          <w:sz w:val="24"/>
          <w:szCs w:val="24"/>
        </w:rPr>
        <w:t xml:space="preserve">– není předmětem tohoto projektu. Objekt je napojen ocelovým potrubí pod stropem 1.N.P. na kotelnu ve stávajícím objektu. </w:t>
      </w:r>
      <w:r>
        <w:rPr>
          <w:bCs/>
          <w:sz w:val="24"/>
          <w:szCs w:val="24"/>
        </w:rPr>
        <w:t xml:space="preserve">Zabezpečovací zařízení (dle ČSN 06 0830) je součástí zdroje tepla. </w:t>
      </w:r>
      <w:r>
        <w:rPr>
          <w:sz w:val="24"/>
          <w:szCs w:val="24"/>
        </w:rPr>
        <w:t>Topný systém bude řízen nadřazenou regulací MaR.</w:t>
      </w:r>
    </w:p>
    <w:p>
      <w:pPr>
        <w:pStyle w:val="Normal"/>
        <w:ind w:left="1134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1 Dělení topného systém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e zdroje tepla bude napojeno potrubí pro jednotlivé větve v objekt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podlahové vytápění tepelný spád min. 45/35°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jednotky vzduchotechniky tepelný spád min. 55/45°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0 Topný systé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Z </w:t>
      </w:r>
      <w:r>
        <w:rPr>
          <w:sz w:val="24"/>
          <w:szCs w:val="24"/>
        </w:rPr>
        <w:t>předávací stanice v objektu bývalé kotelny</w:t>
      </w:r>
      <w:r>
        <w:rPr>
          <w:sz w:val="24"/>
        </w:rPr>
        <w:t xml:space="preserve"> bude do rozdělovače dodávána topná voda </w:t>
      </w:r>
      <w:r>
        <w:rPr>
          <w:sz w:val="24"/>
          <w:szCs w:val="24"/>
        </w:rPr>
        <w:t xml:space="preserve">s tepelným spádem min. 80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1 Rozvod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jednotlivým odběrům bude z ocelových trubek spojovaných lisováním. Ležatý rozvod je veden pod stropem 1.NP. Pro vzduchotechniku je pod stropem 3.N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 Podlahové vytápění</w:t>
      </w:r>
    </w:p>
    <w:p>
      <w:pPr>
        <w:pStyle w:val="Normal"/>
        <w:jc w:val="both"/>
        <w:rPr/>
      </w:pPr>
      <w:r>
        <w:rPr>
          <w:sz w:val="24"/>
        </w:rPr>
        <w:t xml:space="preserve">Trojcestný směšovač na rozdělovači umožní regulaci teploty jednotlivých bazénů a zázemí. </w:t>
      </w:r>
    </w:p>
    <w:p>
      <w:pPr>
        <w:pStyle w:val="Normal"/>
        <w:jc w:val="both"/>
        <w:rPr/>
      </w:pPr>
      <w:r>
        <w:rPr>
          <w:sz w:val="24"/>
        </w:rPr>
        <w:t>U bazénů je podlahové vytápění spočítáno na maximální přípustnou teplotu podlahy. Pro nedostatek podlahové plochy zbývající potřebu tepla (pokrytí tepelných ztrát ) zajišťují jednotky vzduchotechni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kreační bazén č.m. 202 - 37,412 kW, Sportovní hala č.m. 209 – 34,044 k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lažích budou v nikách ve zdi osazeny skříně a rozdělovače pro rozvod potrubí. Na zpětném potrubí u rozdělovačů budou osazeny regulační ventily IMI-TA STAD pro hydraulické vyvážení jednotlivých rozdělovačů.</w:t>
      </w:r>
    </w:p>
    <w:p>
      <w:pPr>
        <w:pStyle w:val="TextBody"/>
        <w:spacing w:lineRule="auto" w:line="240"/>
        <w:rPr/>
      </w:pPr>
      <w:r>
        <w:rPr/>
        <w:t>Podlahové vytápění – je rozdělené na jednotlivé okruhy pro možnost regulace a dilatace podlahy. Počet a rozteč topných okruhů je patrná z výkresu. Potrubí podlahového vytápění bude instalováno na systémovou desku, zalití bude litým cementovým potěrem.</w:t>
      </w:r>
    </w:p>
    <w:p>
      <w:pPr>
        <w:pStyle w:val="TextBody"/>
        <w:spacing w:lineRule="auto" w:line="240"/>
        <w:rPr/>
      </w:pPr>
      <w:r>
        <w:rPr/>
        <w:t>Při průchodu hadic mezi jednotlivými dilatacemi budou na každé trubce osazeny chránič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4.3 okruh jednotek vzduchotechniky – na potrubí z rozdělovače je osazeno čerpadlo zajišťující oběh topné vody k jednotkám VZD, u každé jednotky je směšovací uzel, který ovládá teplotu vzduchu, protimrazovou ochranu atd. Směšovací uzel je součástí jednotek VZD, ovládání bude v profesi MaR.</w:t>
      </w:r>
    </w:p>
    <w:p>
      <w:pPr>
        <w:pStyle w:val="TextBody"/>
        <w:spacing w:lineRule="auto" w:line="240"/>
        <w:rPr/>
      </w:pPr>
      <w:r>
        <w:rPr/>
        <w:t>Ve strojovně VZD je osazena i jednotka pro temperování prostoru strojovny.</w:t>
      </w:r>
    </w:p>
    <w:p>
      <w:pPr>
        <w:pStyle w:val="Normal"/>
        <w:jc w:val="both"/>
        <w:rPr/>
      </w:pPr>
      <w:r>
        <w:rPr>
          <w:sz w:val="24"/>
        </w:rPr>
        <w:t>Rozvod potrubí do DN 100 bude z lisovaného pozinkovaného potrubí IVAR.IVCT, od DN 125 svařovaný z trubek hladkých mat. 11.35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4 ohřev TV, bazénové vody a vody vířivky bude součástí projektu zdroje tepl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0 Tepelné izolace </w:t>
      </w:r>
      <w:r>
        <w:rPr>
          <w:sz w:val="24"/>
        </w:rPr>
        <w:t>– rozvod potrubí bude opatřen vypěněnou izolací, např. Armstrong, Armaflex, Isotube apod. pro odpovídající teplotu topné vody. U vyšších dimenzí balenou izolací s povrchovou úprav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0 Poznámka k proved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ontážní práce mohou být prováděny pouze kvalifikovanými pracovníky. Na zařízení ÚT budou provedeny příslušné zkoušky dle ČSN 06 0310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0 Požadavky na profes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7.1 Elektro, MaR – regulace jednotlivých okruhů – spínání čerpadel podle požadavků, směšování topné vody pro podlahové topení podle venkovní teplo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eticaNarrowE">
    <w:altName w:val="Swis721 BdOul BT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mobil : +420 603 447 897, e-mail : ut.zeman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16"/>
      </w:rPr>
      <w:t xml:space="preserve">                                                                                                                                                                                       ÚT+ZI Zeman Miloslav</w:t>
    </w:r>
  </w:p>
  <w:p>
    <w:pPr>
      <w:pStyle w:val="Header"/>
      <w:rPr>
        <w:sz w:val="16"/>
      </w:rPr>
    </w:pPr>
    <w:r>
      <w:rPr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Beethovenova 65/5</w:t>
    </w:r>
  </w:p>
  <w:p>
    <w:pPr>
      <w:pStyle w:val="Header"/>
      <w:rPr>
        <w:sz w:val="16"/>
      </w:rPr>
    </w:pPr>
    <w:r>
      <w:rPr>
        <w:sz w:val="16"/>
      </w:rPr>
      <w:tab/>
      <w:t xml:space="preserve">                                                                                                                                                                                     400 01  Ústí  nad 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/>
      <w:ind w:left="5664" w:hanging="5664"/>
    </w:pPr>
    <w:rPr>
      <w:sz w:val="24"/>
    </w:rPr>
  </w:style>
  <w:style w:type="paragraph" w:styleId="Zkladntext3">
    <w:name w:val="Základní text 3"/>
    <w:basedOn w:val="Normal"/>
    <w:qFormat/>
    <w:pPr>
      <w:spacing w:lineRule="auto" w:line="3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">
    <w:name w:val="Text"/>
    <w:basedOn w:val="Normal"/>
    <w:qFormat/>
    <w:pPr>
      <w:autoSpaceDE w:val="false"/>
      <w:ind w:left="1400" w:hanging="0"/>
    </w:pPr>
    <w:rPr>
      <w:sz w:val="24"/>
      <w:szCs w:val="24"/>
    </w:rPr>
  </w:style>
  <w:style w:type="paragraph" w:styleId="Endnote">
    <w:name w:val="Endnote Text"/>
    <w:basedOn w:val="Normal"/>
    <w:pPr>
      <w:autoSpaceDE w:val="false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autoSpaceDE w:val="false"/>
      <w:spacing w:before="28" w:after="56"/>
      <w:jc w:val="both"/>
    </w:pPr>
    <w:rPr>
      <w:rFonts w:ascii="HelveticaNarrowE;Swis721 BdOul BT" w:hAnsi="HelveticaNarrowE;Swis721 BdOul BT" w:cs="HelveticaNarrowE;Swis721 BdOul B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58:00Z</dcterms:created>
  <dc:creator>Projekční kancelář</dc:creator>
  <dc:description/>
  <cp:keywords/>
  <dc:language>en-US</dc:language>
  <cp:lastModifiedBy>Zeman</cp:lastModifiedBy>
  <cp:lastPrinted>2018-02-19T08:43:00Z</cp:lastPrinted>
  <dcterms:modified xsi:type="dcterms:W3CDTF">2025-02-14T10:50:00Z</dcterms:modified>
  <cp:revision>8</cp:revision>
  <dc:subject/>
  <dc:title>@CT 1</dc:title>
</cp:coreProperties>
</file>